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6</w:t>
        <w:tab/>
        <w:t>5.</w:t>
        <w:tab/>
        <w:t>Form: Motion for Leave to Proceed on Appeal In Forma Pauperis (Federal District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>_ _ _ _ _ _</w:t>
      </w:r>
      <w:r>
        <w:rPr/>
        <w:t xml:space="preserve"> 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-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-Appell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OTION FOR LEAVE TO PROCEED ON APPEAL IN FORMA PAUPERI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 moves the court for an order permitt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o prosecute an appeal from the judgment entered in this cas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n forma pauperis, under the provisions of Title 28 United States Code §1915. Petitioner’s affidavit in support of this motion is attach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ro per part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